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EGATO H Avviso D.D.G. n. 1794 del 27/09/202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VISO PUBBLICO PER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GISTRO DI TUTORAGGIO FORMA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tt.le Regione Sicilian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partimento dell'istruzione dell’universit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del diritto allo studi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Servizio 1 – Funzionamento Scuole statal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ale della Regione Siciliana, 33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135 Palermo (PA)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672"/>
      </w:tblGrid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enominazione Istituto superiore statale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olo progett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D percorso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 richiesta di contributo approva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e e Cognom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dice Fiscal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74"/>
      </w:tblGrid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e e Cognome Tutor formativo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de di svolgimento del tutoraggio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omune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P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vinci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ind w:right="29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efono/mail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Tutoraggio svolto:                                                       dal _______________                  al 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presente registro è composto da n_________ pagine numerate da ______ a 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6"/>
        <w:gridCol w:w="1133"/>
        <w:gridCol w:w="2976"/>
        <w:gridCol w:w="2973"/>
      </w:tblGrid>
      <w:tr>
        <w:trPr>
          <w:trHeight w:val="28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ario avv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ario f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ttività svolt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irma Tutor formativo</w:t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epilogo ore presenza apprendista/studente ____________ (si riferisce al numero di ore presenza indicate in questa pagina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 = MATTIN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 = POMERIGGI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 ATTESTAZIONE DELLO SVOLGIMENTO DEL TUTORAGGIO E DELLA VERIDICITÀ DELLE REGISTRAZIONI SOPRA RIPORTAT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UOGO E DATA                                                                                                                      TIMBRO E FIRM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                                                                                                                        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ote per la corretta compilazione del Registro di tutoraggio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registri sono documenti fondamentali ai fini dell’attestazione della realizzazione e dell’avanzamento fisico delle azioni finanziate e dell’effettiva erogazione del contributo, in quanto consentono di attestare la corrispondenza tra l'orario, le presenze dello studente/lavoratore e quelle del personale impegnato nelle attività di tutoraggio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i registri hanno valenza di atto pubblico ed eventuali correzioni o abrasioni dovranno essere giustificate sulla medesima pagina; in caso di perdita parziale o totale dei registri, il datore di lavoro dovrà inviare al Dipartimento dell’Istruzione dell’università e del diritto allo studio – Servizio 1 – Funzionamento Scuole Statali, copia della denuncia di smarrimento presentata alle autorità competenti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l/i registro/i dovranno essere custoditi nella sede in cui si svolgono le attività di tutoraggio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l registro di tutoraggio dovrà essere numerato in ogni sua pagina e riportare all’interno: l’indicazione delle giornate e delle ore di presenza; la sede delle attività che richiedono l’assistenza del tutor; la firma del tutor formativo nei giorni di presenza presso la sede delle attività di tutoraggio e una breve descrizione dell’attività svolta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l registro dovrà essere conservato integro. Eventuali spazi bianchi nella sezione riservata alle firme dovranno essere sbarrati orizzontalmente; eventuali cancellazioni devono consentire la lettura delle scritturazioni precedenti. Tutti i campi vanno compilati per esteso e non sono ammesse le virgolette di ripetizione.</w:t>
      </w:r>
    </w:p>
    <w:p>
      <w:pPr>
        <w:pStyle w:val="ListParagraph"/>
        <w:numPr>
          <w:ilvl w:val="0"/>
          <w:numId w:val="1"/>
        </w:numPr>
        <w:spacing w:before="0" w:after="1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presentazione di registri non compilati correttamente o mancanti di firme può configurare il blocco amministrativo del riconoscimento dei costi ammessi a contributo e, nei casi più gravi, il mancato riconoscimento del contributo richies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31:00Z</dcterms:created>
  <dc:creator>Noviter</dc:creator>
  <dc:description/>
  <cp:keywords/>
  <dc:language>en-US</dc:language>
  <cp:lastModifiedBy>Maria Grazia Virga</cp:lastModifiedBy>
  <cp:lastPrinted>2022-09-26T13:36:00Z</cp:lastPrinted>
  <dcterms:modified xsi:type="dcterms:W3CDTF">2022-09-27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